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24487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7537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7846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532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