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25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4784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0804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1401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