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7381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8283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186440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