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94083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73235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02066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